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507"/>
      </w:tblGrid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Роскомнадзора</w:t>
              <w:br/>
              <w:t>по Дальневосточному федеральному округ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А.В. Шест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(фамилия, и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 2016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  <w:lang w:val="en-US"/>
        </w:rPr>
      </w:pPr>
      <w:r>
        <w:rPr>
          <w:b/>
          <w:szCs w:val="28"/>
        </w:rPr>
        <w:t>ПОЛОЖЕНИЕ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е государственной службы, кадров и правового обеспечения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й службы по надзору в сфере связ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ых технологий и массовых коммуникаций по Дальневосточному федеральному окру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аба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  <w:r>
        <w:br w:type="page"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1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стоящее Положение разработано в соответствии с законодательством Российской Федерации, на основании Положения об Управлении Федеральной службы по надзору в сфере связи, информационных технологий и массовых коммуникаций по Дальневосточному федеральному округу, утвержденного приказом Руководителя Федеральной службы по надзору в сфере связи, информационных технологий и массовых коммуникаций от 25.01.2016 года № 46, и устанавливает статус отдела государственной службы, кадров и правового обеспечения  (далее – Отдел), его полномочия по осуществлению возложенных на него функций и порядок осуществления этих полномоч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1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тдел является структурным подразделением Управления Федеральной службы по надзору в сфере связи, информационных технологий и массовых коммуникаций по Дальневосточному федеральному округу (далее – Управление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2.1.</w:t>
        <w:tab/>
        <w:t>Полное наименование Отдела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Отдел государственной службы, кадров и правового обеспечения  Управления Федеральной службы по надзору в сфере связи, информационных технологий и массовых коммуникаций по Дальневосточному федеральному округу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447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2.2.</w:t>
        <w:tab/>
        <w:t>Сокращенное наименование Отдела: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447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ООР Управления Роскомнадзора по Дальневосточному федеральному округу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447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тдел при осуществлении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равовыми актами Министерства связи и массовых коммуникаций Российской Федерации, изданными в пределах его компетенции, правовыми актами  Федеральной службы по надзору в сфере связи, информационных технологий и массовых коммуникаций (далее – Служба) по вопросам, отнесенным к ее компетенции, а также настоящим Положением об Отделе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447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тдел осуществляет свою деятельность непосредственно и во взаимодействии с другими структурными подразделениями Управления, а также по поручению руководителя с территориальными органами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Отдела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  <w:tab/>
        <w:t>В пределах компетенции Управления Отдел осуществляет в установленном порядке следующие функции и полномочия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</w:t>
        <w:tab/>
        <w:t>На основе рекомендаций Службы и предложений структурных подразделений Управления, осуществляет разработку и формирование ежегодных Плана деятельности Управления и Плана проведения плановых проверок юридических лиц (их филиалов, представительств, обособленных подразделений) и индивидуальных предпринимателей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</w:t>
        <w:tab/>
        <w:t>Осуществляет контроль за исполнением утвержденных Плана деятельности Управления и Плана проведения плановых проверок юридических лиц (их филиалов, представительств, обособленных подразделений) и индивидуальных предпринимателей, в случае необходимости, по представлению структурных подразделений Управления и согласованию с соответствующими Управлениями Службы, вносит изменения в Планы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</w:t>
        <w:tab/>
        <w:t>Производит сбор, обобщение и анализ информации о результатах деятельности Управления в целях подготовки ежеквартальных и ежегодных отчетов для представления в Службу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5.5.</w:t>
        <w:tab/>
        <w:t>Разрабатывает, участвует в подготовке (анализирует, осуществляет правовую экспертизу) проектов приказов и распоряжений руководителя Управления, положений, регламентов, инструкций и других локальных нормативных актов, разрабатываемых Управлением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</w:t>
        <w:tab/>
        <w:t>Подготавливает самостоятельно или совместно с другими структурными подразделениями предложения об изменении или отмене (признании утратившими силу) приказов Управлен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</w:t>
        <w:tab/>
        <w:t>Визирует проекты приказов, положений, регламентов, инструкций и иные документы, представляемые на подпись руководителю Управления, за исключением финансовых документов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5.8.</w:t>
        <w:tab/>
        <w:t>Проводит правовую экспертизу проектов гражданско-правовых договоров, государственных контрактов, соглашений, заключаемых Управлением, документов, представляемых на регистрацию (перерегистрацию, внесение изменений в свидетельство о регистрации, выдачу дубликата) средств массовой информац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</w:t>
        <w:tab/>
        <w:t>Совместно с другими структурными подразделениями Управления обобщает практику применения законодательства Российской Федерации, разрабатывает предложения по его совершенствованию и вносят их на рассмотрение руководителю Управлен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5.10.</w:t>
        <w:tab/>
        <w:t>Подготавливает для руководства Управления справочные материалы по законодательству Российской Федерац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1.</w:t>
        <w:tab/>
        <w:t>Представляет в установленном порядке интересы Управления в судах и других органах государственной власти и управле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</w:t>
        <w:tab/>
        <w:t>Оказывает методическую и консультативную помощь сотрудникам Управления по вопросам, входящим в компетенцию Отдел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5.13.</w:t>
        <w:tab/>
        <w:t>Выполняет задачи по организации, внедрению, применению и развитию информационных технологий в деятельности 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5.14.</w:t>
        <w:tab/>
        <w:t>Обеспечивает, в пределах своей компетенции, организацию работ по технической защите конфиденциальной информации и работ по обеспечению защиты информации, в том числе персональных данных в информационных системах Управле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</w:t>
        <w:tab/>
        <w:t xml:space="preserve">В целях </w:t>
      </w:r>
      <w:r>
        <w:rPr>
          <w:color w:val="000000"/>
          <w:sz w:val="28"/>
          <w:szCs w:val="28"/>
        </w:rPr>
        <w:t>реализации полномочий Службы по ведению реестров и баз данных</w:t>
      </w:r>
      <w:r>
        <w:rPr>
          <w:sz w:val="28"/>
          <w:szCs w:val="28"/>
        </w:rPr>
        <w:t>, уточняет и обобщает имеющуюся информацию, заносит ее в единые базы данных Службы, контролирует ее полноту, достоверность и актуальность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</w:t>
        <w:tab/>
        <w:t>Участвует в разработке информационных систем Роскомнадзора, включая разработку прикладных программных подсистем Единой информационной системы, а также составление планов информатизации службы, внесении сведений в федеральную государственную информационную систему учета информационных систем, создаваемых и приобретаемых за счет средств федерального бюджета и бюджетов государственных внебюджетных фонд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</w:t>
        <w:tab/>
        <w:t>Осуществляет кадровое обеспечение Управления: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1.</w:t>
        <w:tab/>
        <w:t>оформление приема, перевода и увольнения работников в соответствии с трудовым законодательством, положениями, инструкциями и приказами руководителя управления, выдача различного рода справок работникам Управления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2.</w:t>
        <w:tab/>
        <w:t>ведение учета: работников, стажа, воинского учета и бронирования граждан, пребывающих в запасе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3.</w:t>
        <w:tab/>
        <w:t>организация хранения и заполнения трудовых книжек, ведение установленной документации по кадрам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4.</w:t>
        <w:tab/>
        <w:t>подготовка материалов для представления работников к поощрениям и награждениям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5.17.5.</w:t>
        <w:tab/>
        <w:t>оформление установленным порядком документов о привлечении к дисциплинарной и материальной ответственности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6.</w:t>
        <w:tab/>
        <w:t>организация конкурсов на замещение вакантных должностей государственных гражданских служащих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5.17.7.</w:t>
        <w:tab/>
        <w:t>организация профессиональной подготовки федеральных государственных гражданских служащих Управления, их переподготовки, повышения квалификации и стажировки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5.17.8.</w:t>
        <w:tab/>
        <w:t>ведение личных дел федеральных государственных гражданских служащих Управления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9.</w:t>
        <w:tab/>
        <w:t>своевременная подготовка отчетов по вопросам кадров и бронирования граждан, пребывающих в запас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8.</w:t>
        <w:tab/>
        <w:t>Организует и координирует ведение делопроизводства, архива и документооборота Управления, в том числе: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8.1.</w:t>
        <w:tab/>
        <w:t>работу по организации приема, обработки, учета, регистрации и отправки в установленном порядке корреспонденции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8.2.</w:t>
        <w:tab/>
        <w:t>своевременное доведение документов с принятым решением руководителя Управления до исполнителей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8.3.</w:t>
        <w:tab/>
        <w:t>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</w:t>
        <w:tab/>
        <w:t>Обеспечивает мобилизационную подготовку Управления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0.</w:t>
        <w:tab/>
        <w:t>Осуществляет организацию и ведение гражданской обороны в Управлении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1.</w:t>
        <w:tab/>
        <w:t>Принимает участие в составах комиссий при проведении плановых и внеплановых проверок с целью недопущения нарушений законодательства Российской Федерации о противодействии коррупции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2.</w:t>
        <w:tab/>
        <w:t>Обеспечивает в пределах своей компетенции защиту сведений, составляющих государственную тайну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3.</w:t>
        <w:tab/>
        <w:t>Осуществляет, в соответствии с приказами и распоряжениями Службы и руководителя Управления,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 Правительства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тдел с целью реализации полномочий имеет право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>Запрашивать на безвозмездной основе у федеральных органов исполнительной власти и их территориальных органов, органов исполнительной власти субъектов Российской Федерации и органов местного самоуправления, а также юридических и физических лиц, осуществляющих деятельность в установленной сфере, информационно-аналитические материалы, экономико-статистические данные и иную информацию, необходимую для реализации своих полномочий в этой сфере, а также сведения о принятых решениях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</w:t>
        <w:tab/>
        <w:t>Запрашивать у структурных подразделений Управления необходимые для реализации задач планирования деятельности и отчетности, а также справки и другие документы, необходимые для выполнения своих обязанностей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6.3.</w:t>
        <w:tab/>
        <w:t>Иметь доступ к входящим и исходящим, организационным, распорядительным и кадровым документам Управления (кроме финансовых вопросов), к разрабатываемым в отделах Управления частным планам, создаваемым для решения возложенных на эти отделы задач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</w:t>
        <w:tab/>
        <w:t>Применять в порядке и в случаях, установленных законодательством Российской Федерации в установленной сфере деятельности меры профилактического или пресекательного характера, направленные на недопущение нарушений юридическими лицами и гражданами обязательных требований в этой сфере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</w:t>
        <w:tab/>
        <w:t>Давать разъяснения государственным, муниципальным органам, органам местного самоуправления, юридическим и физическим лицам по вопросам, отнесенным к сфере ведения Управления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</w:t>
        <w:tab/>
        <w:t>Организовывать дополнительное профессиональное образование федеральных государственных гражданских служащих (работников) Управления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</w:t>
        <w:tab/>
        <w:t>Взаимодействовать с министром Российской Федерации по развитию Дальнего Востока, полномочным представителем Президента Российской Федерации в Дальневосточном федеральном округе, территориальными органами иных федеральных органов исполнительной власти, органами исполнительной власти субъектов Российской Федерации, органами местного самоуправления по следующим направлениям: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.</w:t>
        <w:tab/>
        <w:t>планирование и реализация совместных мероприятий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2.</w:t>
        <w:tab/>
        <w:t>обмен информацией, необходимой для реализации полномочий министра Российской Федерации по развитию Дальнего Востока, полномочного представителя Президента Российской Федерации в Дальневосточном федеральном округе, территориальных органов иных федеральных органов исполнительней власти, органов исполнительной власти субъектов Российской Федерации и органов местного самоуправления. Сведения, составляющие государственную, служебную, коммерческую, либо иную охраняемую законом тайну, предоставляются Управлением по письменному разрешению руководства Службы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3.</w:t>
        <w:tab/>
        <w:t>участие в работе совместных консультативно-совещательных и координационных органов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6.7.4.</w:t>
        <w:tab/>
        <w:t>участие в проведении мероприятий по обеспечению собственной безопасности Службы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5.</w:t>
        <w:tab/>
        <w:t>представление интересов Управления в совместных мероприятиях по иным направлениям, предусмотренным соглашениями между Службой и иными органами государственной вла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7.</w:t>
        <w:tab/>
        <w:t>Отдел создается, реорганизуется и ликвидируется решением руководителя 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8.</w:t>
        <w:tab/>
        <w:t>Отдел осуществляет свою деятельность в пределах прав и обязанностей, установленных настоящим положением, и во взаимодействии с другими подразделениями 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9.</w:t>
        <w:tab/>
        <w:t xml:space="preserve">Отдел (как структурное подразделение) подчиняется руководителю Управления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0.</w:t>
        <w:tab/>
        <w:t>Структуру и штатную численность Отдела определяет и утверждает руководитель Управления в соответствии с Положением об Управлении Федеральной службы по надзору в сфере связи, информационных технологий и массовых коммуникаций по Дальневосточному федеральному округу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1.</w:t>
        <w:tab/>
        <w:t>В штатное расписание Отдела включаются должности федеральной государственной гражданской службы, предусмотренные законодательством Российской Федерации, а также должности, не являющиеся должностями федеральной государственной гражданской служб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2.</w:t>
        <w:tab/>
        <w:t>Непосредственное оперативное руководство Отделом осуществляется начальником Отдела, назначаемым на должность и освобождаемым от должности в установленном порядке руководителем Управления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Начальник Отдела подчиняется непосредственно руководителю Управления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14.</w:t>
        <w:tab/>
        <w:t>Начальник Отдела обладает следующими полномочиями: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14.1.</w:t>
        <w:tab/>
        <w:t>осуществляет руководство работой отдела и несет ответственность за ее результаты;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14.2.</w:t>
        <w:tab/>
        <w:t>отдает распоряжения и дает указания, обязательные для исполнения всех сотрудников Отдела;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</w:t>
        <w:tab/>
        <w:t>Представляет на рассмотрение руководителю Управления: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1.</w:t>
        <w:tab/>
        <w:t>ежеквартальные и ежемесячные аналитические отчеты по основным направлениям деятельности, содержащие, в том числе, анализы результатов проведенных мероприятий по контролю и подготовленные на их основе предложения по предупреждению, пресечению выявленных нарушений в установленной сфере деятельности, а также предложения по совершенствованию нормативного правового регулирования в установленной сфере деятельности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14.3.2.</w:t>
        <w:tab/>
        <w:t>предложения о поощрении и награждении специалистов Отдела, а также о наложении на них дисциплинарного взыскания за неисполнение или ненадлежащее исполнение возложенных на них обязанност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5.</w:t>
        <w:tab/>
        <w:t>Начальник Отдела несет персональную ответственность:</w:t>
      </w:r>
    </w:p>
    <w:p>
      <w:pPr>
        <w:pStyle w:val="Style17"/>
        <w:tabs>
          <w:tab w:val="clear" w:pos="708"/>
          <w:tab w:val="left" w:pos="1134" w:leader="none"/>
        </w:tabs>
        <w:spacing w:before="12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5.1.</w:t>
        <w:tab/>
        <w:t xml:space="preserve">за своевременное и качественное выполнение возложенных на Отдел задач и осуществление им функций; </w:t>
      </w:r>
    </w:p>
    <w:p>
      <w:pPr>
        <w:pStyle w:val="Style17"/>
        <w:tabs>
          <w:tab w:val="clear" w:pos="708"/>
          <w:tab w:val="left" w:pos="1134" w:leader="none"/>
        </w:tabs>
        <w:spacing w:before="12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15.2.</w:t>
        <w:tab/>
        <w:t>за соблюдение при исполнении обязанностей действующего законодательства Российской Федерации;</w:t>
      </w:r>
    </w:p>
    <w:p>
      <w:pPr>
        <w:pStyle w:val="Style17"/>
        <w:tabs>
          <w:tab w:val="clear" w:pos="708"/>
          <w:tab w:val="left" w:pos="1134" w:leader="none"/>
        </w:tabs>
        <w:spacing w:before="12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15.3.</w:t>
        <w:tab/>
        <w:t>за расстановку кадров, состояние трудовой и исполнительской дисциплины в отделе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4.</w:t>
        <w:tab/>
        <w:t>за выполнение возложенных на него обязанностей в соответствии с должностным регламентом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.</w:t>
        <w:tab/>
        <w:t xml:space="preserve">В отсутствии начальника Отдела его обязанности выполняет заместитель начальника Отдела, в его отсутствие - назначенный приказом руководителя Управления сотрудник </w:t>
      </w:r>
      <w:r>
        <w:rPr>
          <w:color w:val="000000"/>
          <w:sz w:val="28"/>
          <w:szCs w:val="28"/>
        </w:rPr>
        <w:t>Отдела, который при этом пользуется правами начальника Отдела и несет ответственность за исполнение его обязанност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Распределение обязанностей между федеральными государственными гражданскими служащими и другими работниками отдела осуществляется начальником Отдела в соответствии с установленными для отдела функциями и полномочиями, утвержденными штатным расписанием, и закрепляется в их должностных регламентах, утверждаемых руководителем Управления, и служебных контрактах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Начальник отдела и другие сотрудники Отдела несут персональную ответственность за соответствие визируемых ими документов законодательству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19.</w:t>
        <w:tab/>
        <w:t>Сотрудники Отдела несут ответственность в соответствии с законодательством Российской Федерации за неисполнение или ненадлежащее исполнение возложенных на них должностных обязанностей, превышение должностных полномочий, а равно за несоблюдение установленных ограничений, связанных с прохождением государственной гражданской службы.</w:t>
      </w:r>
    </w:p>
    <w:p>
      <w:pPr>
        <w:pStyle w:val="Normal"/>
        <w:autoSpaceDE w:val="false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310"/>
        <w:gridCol w:w="1474"/>
        <w:gridCol w:w="2055"/>
        <w:gridCol w:w="2311"/>
      </w:tblGrid>
      <w:tr>
        <w:trPr/>
        <w:tc>
          <w:tcPr>
            <w:tcW w:w="5839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государственной службы, кадров и правового обеспечения  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.О. Розентул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5781" w:leader="none"/>
          <w:tab w:val="left" w:pos="6379" w:leader="none"/>
          <w:tab w:val="left" w:pos="6521" w:leader="none"/>
        </w:tabs>
        <w:spacing w:lineRule="auto" w:line="600" w:before="363" w:after="0"/>
        <w:rPr/>
      </w:pPr>
      <w:r>
        <w:rPr/>
        <w:t>СОГЛАСОВАНО:</w:t>
      </w:r>
    </w:p>
    <w:tbl>
      <w:tblPr>
        <w:tblW w:w="105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710"/>
        <w:gridCol w:w="2217"/>
        <w:gridCol w:w="2339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правления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Шахматова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 20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8z5">
    <w:name w:val="WW8Num8z5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33:00Z</dcterms:created>
  <dc:creator>Розентуль Н.О.</dc:creator>
  <dc:description/>
  <cp:keywords/>
  <dc:language>en-US</dc:language>
  <cp:lastModifiedBy>GEG</cp:lastModifiedBy>
  <cp:lastPrinted>2016-06-08T09:17:00Z</cp:lastPrinted>
  <dcterms:modified xsi:type="dcterms:W3CDTF">2016-06-07T23:22:00Z</dcterms:modified>
  <cp:revision>19</cp:revision>
  <dc:subject/>
  <dc:title>УТВЕРЖДЕНО</dc:title>
</cp:coreProperties>
</file>