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507"/>
      </w:tblGrid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Роскомнадзора</w:t>
              <w:br/>
              <w:t>по Дальневосточному федеральному округ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А.В. Шест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(фамилия, и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 2016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административного и финансов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дзору в сфере связи, информационных технологий</w:t>
        <w:br/>
        <w:t>и массовых коммуник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альневосточному федеральному окру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год 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ее Положение разработано в соответствии с законодательством Российской Федерации, на основании Положения об Управлении Федеральной службы по надзору в сфере связи, информационных технологий и массовых коммуникаций по Дальневосточному федеральному округу (далее – Управление) </w:t>
      </w:r>
      <w:r>
        <w:rPr>
          <w:sz w:val="28"/>
          <w:szCs w:val="28"/>
        </w:rPr>
        <w:t xml:space="preserve">утвержденного приказом Руководителя Федеральной службы по надзору в сфере связи, информационных технологий и массовых коммуникаций приказом                          от 25 января 2016 года № 46 и устанавливает статус отдела административного и финансового обеспечения (далее </w:t>
      </w: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Отдел), его полномочия по осуществлению возложенных на него функций и порядок осуществления этих полномоч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административного и финансового обеспечения является структурным подразделением Управления, осуществляющим функции финансово-хозяйствен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1.</w:t>
        <w:tab/>
      </w:r>
      <w:r>
        <w:rPr>
          <w:spacing w:val="2"/>
          <w:sz w:val="28"/>
          <w:szCs w:val="28"/>
        </w:rPr>
        <w:t>Полное наименование Отдела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административного и финансового обеспечения </w:t>
      </w:r>
      <w:r>
        <w:rPr>
          <w:spacing w:val="-2"/>
          <w:sz w:val="28"/>
          <w:szCs w:val="28"/>
        </w:rPr>
        <w:t xml:space="preserve">Управления </w:t>
      </w:r>
      <w:r>
        <w:rPr>
          <w:sz w:val="28"/>
          <w:szCs w:val="28"/>
        </w:rPr>
        <w:t>Федеральной службы по надзору в сфере связи, информационных технологий и массовых коммуникаций по Дальневосточному федеральному округу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47" w:leader="none"/>
        </w:tabs>
        <w:spacing w:before="120" w:after="0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2.</w:t>
        <w:tab/>
      </w:r>
      <w:r>
        <w:rPr>
          <w:spacing w:val="1"/>
          <w:sz w:val="28"/>
          <w:szCs w:val="28"/>
        </w:rPr>
        <w:t>Сокращенное наименование Отдела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47" w:leader="none"/>
        </w:tabs>
        <w:spacing w:before="120" w:after="0"/>
        <w:ind w:firstLine="709"/>
        <w:jc w:val="both"/>
        <w:rPr>
          <w:spacing w:val="-4"/>
          <w:sz w:val="28"/>
          <w:szCs w:val="28"/>
        </w:rPr>
      </w:pPr>
      <w:r>
        <w:rPr>
          <w:spacing w:val="1"/>
          <w:sz w:val="28"/>
          <w:szCs w:val="28"/>
        </w:rPr>
        <w:t>Отдел АФО Управления Роскомнадзора по Дальневосточному федеральному округу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ри осуществлении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надзору в сфере связи, информационных технологий и массовых коммуникаций, регламентом Федеральной службы по надзору в сфере связи, информационных технологий и массовых коммуникаций, приказами Федеральной службы по надзору в сфере связи, информационных технологий и массовых коммуникаций (далее – Служба), а также настоящим Положением об Отделе</w:t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тдел </w:t>
      </w:r>
      <w:r>
        <w:rPr>
          <w:sz w:val="28"/>
          <w:szCs w:val="28"/>
        </w:rPr>
        <w:t xml:space="preserve">осуществляет свою деятельность непосредственно и во взаимодействии с </w:t>
      </w:r>
      <w:r>
        <w:rPr>
          <w:spacing w:val="2"/>
          <w:sz w:val="28"/>
          <w:szCs w:val="28"/>
        </w:rPr>
        <w:t xml:space="preserve">другими отделами Управления, а также по поручению руководителя с территориальными органами федеральных органов исполнительной </w:t>
      </w:r>
      <w:r>
        <w:rPr>
          <w:spacing w:val="5"/>
          <w:sz w:val="28"/>
          <w:szCs w:val="28"/>
        </w:rPr>
        <w:t xml:space="preserve">власти, органами исполнительной власти </w:t>
      </w:r>
      <w:r>
        <w:rPr>
          <w:spacing w:val="-1"/>
          <w:sz w:val="28"/>
          <w:szCs w:val="28"/>
        </w:rPr>
        <w:t xml:space="preserve">субъектов Российской Федерации, органами местного самоуправления, общественными </w:t>
      </w:r>
      <w:r>
        <w:rPr>
          <w:spacing w:val="-3"/>
          <w:sz w:val="28"/>
          <w:szCs w:val="28"/>
        </w:rPr>
        <w:t>объединениями и иными организациями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лномочия Отдела.</w:t>
      </w:r>
    </w:p>
    <w:p>
      <w:pPr>
        <w:pStyle w:val="Normal"/>
        <w:numPr>
          <w:ilvl w:val="1"/>
          <w:numId w:val="4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е ответственности Управления отдел осуществляет в установленном порядке следующие функции и полномоч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, контроль исполнения сметы расходов, финансовая и бухгалтерская отчет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бочего плана счетов бухгалтерского учета, формы первичных учетных документов и внутренней бухгалтерской отчет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тной политики Управ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имущества и обязательств, осуществление контроля за хозяйственными операциями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мущества и обязательств, отражение их в бухгалтерском учете и отчетности в денежном выражении, начисление износа основных средств и нематериальных активов. Обеспечение единообразного ведения учета имущества, обязательств и хозяйственных операций, составление и представление сопоставимой и достоверной информации об имущественном положении Управления, его доходах и расходах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финансово-хозяйственной деятельности Управления, разработка мероприятий по обеспечению режима экономии, выявления резервов, предупреждению потерь и непроизводительных расходов, более рациональному использованию всех видов ресурсов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меты доходов и расходов на финансирование  Управления, осуществление контроля за ее исполнением, корректировкой, осуществление анализа отклонения от утвержденной сметы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заработной платы, своевременное составление бухгалтерской и статистической отчетности на основе данных синтетического и аналитического учета и в соответствии с установленными требованиями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дебиторами и кредиторами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и материальных запасов, ведение кассовых операций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я администратора доходов бюджетов  по кодам бюджетной классификации, согласно приказа руководителя Федеральной службы по надзору  в сфере связи, информационных технологий и массовых коммуникаций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я главного администратора доходов бюджетов  по кодам бюджетной классификации, согласно приказа руководителя Федеральной службы по надзору  в сфере связи, информационных технологий и массовых коммуникаций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Материально-техническое обеспечение в том числ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  <w:tab w:val="left" w:pos="2127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мебелью, инвентарем, средствами, механизации инженерного и управленческого труда, осуществление контроля за правильностью эксплуатации имущества, оборудования, приборов, аппаратуры, организация своевременного ремонта, обслужи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 всего имущества, материалов, оборудования, учет закрепленного имущества за работниками, осуществление мероприятий в целях сохранности имуще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оянной технической готовности автотранспорта, своевременное его обслуживание и ремонт, создание необходимого запаса автозапчастей, осуществление контроля за рациональным пробегом автомобилей, расходом горюче – смазочных материалов. Организация безаварийной работы автотранспорта в соответствии с ежедневным планом выхода машин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 автотранспортной техники, учета расхода материальных средств, горюче – смазочных материалов и автозапчаст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на утверждение руководителю Управления по проверке технического состояния, пригодности аппаратуры, приборов, имущества, оборудования для выбраковки. Оформление документов на списание, пришедших в негодность материальных ценност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мер безопасности водительским составом при проведении ремонтных работ, соблюдением Правил дорожного движения, рациональным использованием моторесурсов, горюче – смазочных материалов, запасных частей, материалов и средств, выделенных для технических и хозяйственных нуж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хозяйственного и технического обслуживания помещений Управления, выполнение правил пожарной безопасности в его помещениях, а так же осуществления контроля за состоянием осветительного  оборудования, электропитания, отопления, холодного и горячего водоснабжения и других инженерных и коммуникационных систем. Создание условий для эффективной работы сотрудников Управления;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en-US"/>
        </w:rPr>
        <w:t>III</w:t>
      </w:r>
      <w:r>
        <w:rPr>
          <w:b/>
          <w:color w:val="000000"/>
          <w:spacing w:val="1"/>
          <w:sz w:val="28"/>
          <w:szCs w:val="28"/>
        </w:rPr>
        <w:t>. Организация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дел создается, реорганизуется и ликвидируется решением руководителя У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дел осуществляет свою деятельность в пределах прав и обязанностей, установленных настоящим Положением, и во взаимодействии с другими подразделениями У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уктуру и штатную численность Отдела определяет и утверждает руководитель Управления в соответствии с Положением об Управлении Федеральной службы по надзору в сфере связи, информационных технологий и массовых коммуникаций по Дальневосточному федеральному окру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штатное расписание Отдела включаются должности федеральной государственной гражданской службы, предусмотренные законодательством Российской Федерации, а также должности, не являющиеся должностями федеральной государственной гражданской службы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дел (как структурное подразделение) подчиняется руководителю У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ое оперативное руководство отделом осуществляется начальником отдела, назначаемым на должность и освобождаемым от должности в установленном порядке руководителем У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450" w:firstLine="25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чальник отдела административного и финансового обеспечения обладает следующими полномочиям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ет руководство работой отдела и несет ответственность за ее результаты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отдает распоряжения и дает указания, обязательные для исполнения всех сотрудников отдела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ляет на рассмотрение руководителю Управления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жеквартальные и ежемесячные отчеты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ения по присвоению классных чинов специалистам Отдел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ения о поощрении и награждении специалистов Отдела, а также о наложении на них дисциплинарного взыскания за неисполнение или ненадлежащее исполнение возложенных на них обяза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пределение обязанностей между федеральными государственными гражданскими служащими и другими работниками отдела,  осуществляется начальником отдела в соответствии с установленными для Отдела функциями                    и полномочиями, утвержденным штатным расписанием, и закрепляется в их должностных регламентах, утверждаемых руководителем Управления, и служебных контрак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120" w:after="0"/>
        <w:ind w:left="450" w:firstLine="25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Начальник отдела имеет одного замест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В отсутствии начальника отдела его обязанности выполняет заместитель начальника отдела, который при этом пользуется правами начальника отдела и несет ответственность за исполнение его обяза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В отсутствии начальника отдела обязанности главного бухгалтера исполняет сотрудник отдела, назначенный приказом руководителя Управления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трудники Отдела несут ответственность в соответствии с законодательством Российской Федерации за неисполнение или ненадлежащее исполнение возложенных на них должностных обязанностей, превышение должностных полномочий, а равно за несоблюдение установленных ограничений, связанных с прохождением государственной гражданской службы</w:t>
      </w:r>
    </w:p>
    <w:p>
      <w:pPr>
        <w:pStyle w:val="Normal"/>
        <w:autoSpaceDE w:val="false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792"/>
        <w:gridCol w:w="1263"/>
        <w:gridCol w:w="2311"/>
      </w:tblGrid>
      <w:tr>
        <w:trPr/>
        <w:tc>
          <w:tcPr>
            <w:tcW w:w="5839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  <w:br/>
              <w:t>административного и финансового обеспечения – главный бухгалтер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Тищенко</w:t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1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before="40" w:after="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40" w:after="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1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before="40" w:after="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Шахматова</w:t>
            </w:r>
          </w:p>
        </w:tc>
      </w:tr>
      <w:tr>
        <w:trPr>
          <w:trHeight w:val="80" w:hRule="atLeast"/>
        </w:trPr>
        <w:tc>
          <w:tcPr>
            <w:tcW w:w="6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1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осударственной службы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кадров и правового обеспечения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before="40" w:after="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 Розентуль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53:00Z</dcterms:created>
  <dc:creator>Розентуль Н.О.</dc:creator>
  <dc:description/>
  <cp:keywords/>
  <dc:language>en-US</dc:language>
  <cp:lastModifiedBy>EMokrienko</cp:lastModifiedBy>
  <cp:lastPrinted>2016-04-06T14:16:00Z</cp:lastPrinted>
  <dcterms:modified xsi:type="dcterms:W3CDTF">2016-04-06T04:16:00Z</dcterms:modified>
  <cp:revision>4</cp:revision>
  <dc:subject/>
  <dc:title>УТВЕРЖДАЮ</dc:title>
</cp:coreProperties>
</file>